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246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  Selective Service Sys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803910</wp:posOffset>
                      </wp:positionV>
                      <wp:extent cx="5261610" cy="690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1610" cy="690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60" w:firstLine="720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Ch 25 Sec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obilizing for Defen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4.3pt;height:54.35pt;mso-wrap-distance-left:9.05pt;mso-wrap-distance-right:9.05pt;mso-wrap-distance-top:0pt;mso-wrap-distance-bottom:0pt;margin-top:-63.3pt;mso-position-vertical-relative:text;margin-left:93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Ch 25 Sec 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obilizing for Defen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  Office of Scientific Research and Development (OSRD)</w:t>
            </w:r>
          </w:p>
        </w:tc>
      </w:tr>
      <w:tr>
        <w:trPr>
          <w:trHeight w:val="2655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  Women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  Entertainment Industry</w:t>
            </w:r>
          </w:p>
        </w:tc>
      </w:tr>
      <w:tr>
        <w:trPr>
          <w:trHeight w:val="246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.  Minorities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  Office of Price Administration (OPA)</w:t>
            </w:r>
          </w:p>
        </w:tc>
      </w:tr>
      <w:tr>
        <w:trPr>
          <w:trHeight w:val="246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  Manufacturers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  War Production Board (WPB)</w:t>
            </w:r>
          </w:p>
        </w:tc>
      </w:tr>
      <w:tr>
        <w:trPr>
          <w:trHeight w:val="2655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  A Philip Randolph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0.  Rationing 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112395</wp:posOffset>
                </wp:positionV>
                <wp:extent cx="923290" cy="8467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66.7pt;mso-wrap-distance-left:9.05pt;mso-wrap-distance-right:9.05pt;mso-wrap-distance-top:0pt;mso-wrap-distance-bottom:0pt;margin-top:8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gu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ctob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nu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r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112395</wp:posOffset>
                </wp:positionV>
                <wp:extent cx="4580890" cy="8467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66.7pt;mso-wrap-distance-left:9.05pt;mso-wrap-distance-right:9.05pt;mso-wrap-distance-top:0pt;mso-wrap-distance-bottom:0pt;margin-top:8.8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112395</wp:posOffset>
                </wp:positionV>
                <wp:extent cx="1494790" cy="85813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 of Battle of Stalingr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 of Operation To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ctory in Battle of the Atlant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-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ration of Majda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ration of F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ture of Aa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d of Battle of the Bul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d of Italian Campaig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-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675.7pt;mso-wrap-distance-left:9.05pt;mso-wrap-distance-right:9.05pt;mso-wrap-distance-top:0pt;mso-wrap-distance-bottom:0pt;margin-top:8.8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 of Battle of Stalingr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 of Operation To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ctory in Battle of the Atlantic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-D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eration of Majdan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eration of Fr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pture of Aach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d of Battle of the Bulg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d of Italian Campaig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-E D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890</wp:posOffset>
                </wp:positionH>
                <wp:positionV relativeFrom="paragraph">
                  <wp:posOffset>-687705</wp:posOffset>
                </wp:positionV>
                <wp:extent cx="26377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ar for Europe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rth 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45.7pt;mso-wrap-distance-left:9.05pt;mso-wrap-distance-right:9.05pt;mso-wrap-distance-top:0pt;mso-wrap-distance-bottom:0pt;margin-top:-54.1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ar for Europe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rth Af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635</wp:posOffset>
                </wp:positionH>
                <wp:positionV relativeFrom="paragraph">
                  <wp:posOffset>-797560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5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62.8pt;mso-position-vertical-relative:text;margin-left:40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5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101600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pt" to="50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8665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8pt" to="1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25400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pt" to="50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665</wp:posOffset>
                </wp:positionH>
                <wp:positionV relativeFrom="paragraph">
                  <wp:posOffset>2540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pt" to="1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2446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8pt" to="50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9.8pt" to="1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6256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8pt" to="50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8665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2.8pt" to="13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4572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05pt" to="50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866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.05pt" to="1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64135</wp:posOffset>
                </wp:positionV>
                <wp:extent cx="4572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05pt" to="50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8665</wp:posOffset>
                </wp:positionH>
                <wp:positionV relativeFrom="paragraph">
                  <wp:posOffset>6413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.05pt" to="1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102235</wp:posOffset>
                </wp:positionV>
                <wp:extent cx="4572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05pt" to="50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665</wp:posOffset>
                </wp:positionH>
                <wp:positionV relativeFrom="paragraph">
                  <wp:posOffset>10223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8.05pt" to="1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4572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05pt" to="50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866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.05pt" to="1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64135</wp:posOffset>
                </wp:positionV>
                <wp:extent cx="4572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05pt" to="50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8665</wp:posOffset>
                </wp:positionH>
                <wp:positionV relativeFrom="paragraph">
                  <wp:posOffset>6413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.05pt" to="1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1390</wp:posOffset>
                </wp:positionH>
                <wp:positionV relativeFrom="paragraph">
                  <wp:posOffset>-687705</wp:posOffset>
                </wp:positionV>
                <wp:extent cx="3323590" cy="6896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ar in Pacific/Rebuilding for 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4.3pt;mso-wrap-distance-left:9.05pt;mso-wrap-distance-right:9.05pt;mso-wrap-distance-top:0pt;mso-wrap-distance-bottom:0pt;margin-top:-54.1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ar in Pacific/Rebuilding for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-79756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5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2.8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5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652"/>
        <w:gridCol w:w="3420"/>
      </w:tblGrid>
      <w:tr>
        <w:trPr>
          <w:trHeight w:val="79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tes and Plac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Leaders Involved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happened?</w:t>
            </w:r>
          </w:p>
        </w:tc>
      </w:tr>
      <w:tr>
        <w:trPr>
          <w:trHeight w:val="73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il 1942, Bataa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3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ne 1942, Midwa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3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gust 1942, Guadalcanal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9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ober 1944, Leyte Gulf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3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ch 1945, Iwo Jim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3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ne 1945, Okinaw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9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ptember 1945, Tokyo Bay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652"/>
        <w:gridCol w:w="3420"/>
      </w:tblGrid>
      <w:tr>
        <w:trPr>
          <w:trHeight w:val="77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te and Plac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ders Invol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happened?</w:t>
            </w:r>
          </w:p>
        </w:tc>
      </w:tr>
      <w:tr>
        <w:trPr>
          <w:trHeight w:val="82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ly 1945, Los Alamos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7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ugust 1945, Hiroshima, Nagasaki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592"/>
        <w:gridCol w:w="3420"/>
      </w:tblGrid>
      <w:tr>
        <w:trPr>
          <w:trHeight w:val="62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te and Plac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ders Invol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happened?</w:t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ruary 1945, Yal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2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il 1945, San Francisc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945-1949, Nuremburg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-1905</wp:posOffset>
                </wp:positionV>
                <wp:extent cx="56095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id the war and its immediate aftermath affect the follow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0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9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did the war and its immediate aftermath affect the follow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1390</wp:posOffset>
                </wp:positionH>
                <wp:positionV relativeFrom="paragraph">
                  <wp:posOffset>-459105</wp:posOffset>
                </wp:positionV>
                <wp:extent cx="400939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he Home 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-36.1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he Home 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635</wp:posOffset>
                </wp:positionH>
                <wp:positionV relativeFrom="paragraph">
                  <wp:posOffset>-79756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5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2.8pt;mso-position-vertical-relative:text;margin-left:40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5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170180</wp:posOffset>
                </wp:positionV>
                <wp:extent cx="0" cy="3200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3.4pt" to="220.05pt,2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0</wp:posOffset>
                </wp:positionH>
                <wp:positionV relativeFrom="paragraph">
                  <wp:posOffset>165735</wp:posOffset>
                </wp:positionV>
                <wp:extent cx="5609590" cy="48094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or</w:t>
                              <w:tab/>
                              <w:tab/>
                              <w:tab/>
                              <w:tab/>
                              <w:tab/>
                              <w:tab/>
                              <w:t>Agri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ulation centers</w:t>
                              <w:tab/>
                              <w:tab/>
                              <w:tab/>
                              <w:tab/>
                              <w:t>Family l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ing G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78.7pt;mso-wrap-distance-left:9.05pt;mso-wrap-distance-right:9.05pt;mso-wrap-distance-top:0pt;mso-wrap-distance-bottom:0pt;margin-top:13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or</w:t>
                        <w:tab/>
                        <w:tab/>
                        <w:tab/>
                        <w:tab/>
                        <w:tab/>
                        <w:tab/>
                        <w:t>Agri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pulation centers</w:t>
                        <w:tab/>
                        <w:tab/>
                        <w:tab/>
                        <w:tab/>
                        <w:t>Family l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urning G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5600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pt" to="44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2pt" to="4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7310</wp:posOffset>
                </wp:positionH>
                <wp:positionV relativeFrom="paragraph">
                  <wp:posOffset>166370</wp:posOffset>
                </wp:positionV>
                <wp:extent cx="5838190" cy="28663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id these groups react to discrimination and racism during and after the wa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rican Americ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xican Americ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panese America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25.7pt;mso-wrap-distance-left:9.05pt;mso-wrap-distance-right:9.05pt;mso-wrap-distance-top:0pt;mso-wrap-distance-bottom:0pt;margin-top:1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did these groups react to discrimination and racism during and after the wa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rican Americ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xican Americ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apanese America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</wp:posOffset>
                </wp:positionH>
                <wp:positionV relativeFrom="paragraph">
                  <wp:posOffset>163195</wp:posOffset>
                </wp:positionV>
                <wp:extent cx="5829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85pt" to="45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86995</wp:posOffset>
                </wp:positionV>
                <wp:extent cx="5829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85pt" to="454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10795</wp:posOffset>
                </wp:positionV>
                <wp:extent cx="5829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5pt" to="45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0:37:00Z</dcterms:created>
  <dc:creator>Buffalo Grove High School</dc:creator>
  <dc:description/>
  <cp:keywords/>
  <dc:language>en-US</dc:language>
  <cp:lastModifiedBy>BGHS</cp:lastModifiedBy>
  <dcterms:modified xsi:type="dcterms:W3CDTF">2010-04-09T14:32:00Z</dcterms:modified>
  <cp:revision>3</cp:revision>
  <dc:subject/>
  <dc:title>1</dc:title>
</cp:coreProperties>
</file>